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531"/>
                              <w:gridCol w:w="4529"/>
                              <w:gridCol w:w="243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/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/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/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1/1.2  Algebraic Expressions and Order of Oper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#1 Pg 6   #3-4, 11-13, 25-29, 57, 63-68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/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1/1.2 Continu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-T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#2A Pg 13   #7-10,12,15-17,21,22, 28-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3/1.4 Solving Equ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 #2B Pg 14  #34-36,42-44,57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3/1.4 Continu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#3 Pg 21  #5-8,20-22,53,68 w/o Calculat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,18,27,45-47,55 w/ Calculator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roduction to Graphing Calcul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 #4  Pg 30  #7-10, 33,35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531"/>
                        <w:gridCol w:w="4529"/>
                        <w:gridCol w:w="243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/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/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/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3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1/1.2  Algebraic Expressions and Order of Oper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#1 Pg 6   #3-4, 11-13, 25-29, 57, 63-68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/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1/1.2 Continu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-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#2A Pg 13   #7-10,12,15-17,21,22, 28-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3/1.4 Solving Equ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 #2B Pg 14  #34-36,42-44,57,62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3/1.4 Continu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#3 Pg 21  #5-8,20-22,53,68 w/o Calcul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18,27,45-47,55 w/ Calculator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duction to Graphing Calcula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 #4  Pg 30  #7-10, 33,35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700270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ugust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0.1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ugust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6685</wp:posOffset>
                </wp:positionH>
                <wp:positionV relativeFrom="margin">
                  <wp:posOffset>-103505</wp:posOffset>
                </wp:positionV>
                <wp:extent cx="8961755" cy="7249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724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5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273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5 Finding Rates/Pattern Recogni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lving Linear Equations with the ti-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Activ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 #5 Pg 37  #3-5,11-13,15,27,2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6 Solving Linear Inequal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 #6  Pg 44  #11-13,19-20,22-25,37-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 Labor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7  Solving absolute value equations &amp; Inequal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 #7  Pg 55  12-13,21-23,47,4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/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1 Relations &amp;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pter 1 Review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2 Slope/Rate of Ch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phing Lines with the Ti-83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pter 1 Review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/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pter 1 Test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3 Graphing Linear Fun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4 Writing Equations of Line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5 Direct Vari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near Regression Activity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6 Scatter Plots/Lines of Best F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8 Graphing Linear Inequalitie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7  Transformations with Absolute Value Equations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/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7 Continu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formations activity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570.8pt;mso-wrap-distance-left:9.05pt;mso-wrap-distance-right:9.05pt;mso-wrap-distance-top:0pt;mso-wrap-distance-bottom:0pt;margin-top:-8.15pt;mso-position-vertical-relative:margin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5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273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518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5 Finding Rates/Pattern Recogn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lving Linear Equations with the ti-8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 #5 Pg 37  #3-5,11-13,15,27,2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6 Solving Linear Inequal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 #6  Pg 44  #11-13,19-20,22-25,37-3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 Labor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7  Solving absolute value equations &amp; Inequal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 #7  Pg 55  12-13,21-23,47,4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/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1 Relations &amp;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1 Review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2 Slope/Rate of Change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phing Lines with the Ti-83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1 Review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/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1 Test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3 Graphing Linear Function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4 Writing Equations of Line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/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5 Direct Vari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near Regression Activity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6 Scatter Plots/Lines of Best Fi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8 Graphing Linear Inequalitie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7  Transformations with Absolute Value Equations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/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7 Continu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formations activity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583430" cy="691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0.9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273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pter 2 T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pter 2 Test Continued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/14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/21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/2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5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273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2 Tes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2 Test Continued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/14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/21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/2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724400" cy="6915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33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/1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/1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/2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33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/1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/1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/2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622800" cy="6915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142095" cy="54616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200" cy="5461560"/>
                          <a:chOff x="0" y="0"/>
                          <a:chExt cx="9142200" cy="546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2200" cy="54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30520" y="41562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4156200"/>
                            <a:ext cx="33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85pt;height:430.05pt" coordorigin="0,0" coordsize="14397,8601">
                <v:rect id="shape_0" stroked="f" o:allowincell="f" style="position:absolute;left:0;top:0;width:14396;height:8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08,6545" to="6167,65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8,6545" to="12712,6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511"/>
                              <w:gridCol w:w="4320"/>
                              <w:gridCol w:w="312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/9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/16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nter Break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511"/>
                        <w:gridCol w:w="4320"/>
                        <w:gridCol w:w="312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/9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/16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/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nter Break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653915" cy="6915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6.4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headerReference w:type="default" r:id="rId4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07:00Z</dcterms:created>
  <dc:creator>Andrea Blaine</dc:creator>
  <dc:description/>
  <cp:keywords/>
  <dc:language>en-US</dc:language>
  <cp:lastModifiedBy>Jefferson County Public Schools</cp:lastModifiedBy>
  <cp:lastPrinted>2009-09-29T14:24:00Z</cp:lastPrinted>
  <dcterms:modified xsi:type="dcterms:W3CDTF">2010-08-19T18:52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Document Sensitivity">
    <vt:lpwstr>Unrestricted</vt:lpwstr>
  </property>
  <property fmtid="{D5CDD505-2E9C-101B-9397-08002B2CF9AE}" pid="4" name="LCID">
    <vt:r8>1033</vt:r8>
  </property>
  <property fmtid="{D5CDD505-2E9C-101B-9397-08002B2CF9AE}" pid="5" name="SensitivityID">
    <vt:lpwstr>0</vt:lpwstr>
  </property>
  <property fmtid="{D5CDD505-2E9C-101B-9397-08002B2CF9AE}" pid="6" name="ThirdParty">
    <vt:lpwstr/>
  </property>
  <property fmtid="{D5CDD505-2E9C-101B-9397-08002B2CF9AE}" pid="7" name="UseDefaultLanguage">
    <vt:bool>1</vt:bool>
  </property>
  <property fmtid="{D5CDD505-2E9C-101B-9397-08002B2CF9AE}" pid="8" name="Version">
    <vt:r8>2000061100</vt:r8>
  </property>
</Properties>
</file>